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06110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09.2011   №  373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проведении в 2011 году в Златоустовском городском округе Года охраны тру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 целях совершенствования условий и охраны труда, снижения производственного травматизма и профессиональной заболеваемости работников предприятий и организаций,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Объявить и провести в 2011 году в Златоустовском городском округе Год охраны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2.  Утвердить план мероприятий по подготовке и проведению в 2011 году в Златоустовском городском округе Года охраны труда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Действие постановления распространить  на правоотношения, возникшие с 01.01.2011 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4. Пресс-службе Главы Златоустовского городского округа  (Гладышева И.А.) опубликовать настоящее постановление в официальных средствах массовой информации.</w:t>
      </w:r>
      <w:r>
        <w:rPr>
          <w:rFonts w:ascii="Arial" w:hAnsi="Arial"/>
          <w:sz w:val="24"/>
        </w:rPr>
        <w:t xml:space="preserve">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5.  Контроль за выполнением настоящего постановления возложить на заместителя Главы Златоустовского городского округа по экономическим вопросам Зырянова А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ab/>
        <w:tab/>
        <w:tab/>
        <w:tab/>
        <w:tab/>
        <w:t xml:space="preserve">     А.Н. Карава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6:00Z</dcterms:created>
  <dc:creator>prot_1</dc:creator>
  <dc:description/>
  <cp:keywords/>
  <dc:language>en-US</dc:language>
  <cp:lastModifiedBy>Zlat Corp</cp:lastModifiedBy>
  <cp:lastPrinted>2011-10-05T15:31:00Z</cp:lastPrinted>
  <dcterms:modified xsi:type="dcterms:W3CDTF">2011-10-06T09:33:00Z</dcterms:modified>
  <cp:revision>3</cp:revision>
  <dc:subject/>
  <dc:title>город Златоуст Челябинской области</dc:title>
</cp:coreProperties>
</file>